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701"/>
      </w:tblGrid>
      <w:tr>
        <w:trPr>
          <w:trHeight w:val="1882" w:hRule="exact"/>
        </w:trPr>
        <w:tc>
          <w:tcPr>
            <w:tcW w:w="9072" w:type="dxa"/>
            <w:gridSpan w:val="4"/>
            <w:tcBorders/>
          </w:tcPr>
          <w:p>
            <w:pPr>
              <w:pStyle w:val="Heading2"/>
              <w:spacing w:before="360" w:after="360"/>
              <w:rPr>
                <w:sz w:val="22"/>
                <w:szCs w:val="28"/>
              </w:rPr>
            </w:pPr>
            <w:r>
              <w:rPr>
                <w:szCs w:val="28"/>
              </w:rPr>
              <w:t>МИНИСТЕРСТВО СТРОИТЕЛЬСТВА И ЖИЛИЩНО-КОММУНАЛЬНОГО ХОЗЯЙСТВА КИРОВСКОЙ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1.09.2017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-р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0" w:after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некоторые распоряжения министерства </w:t>
      </w:r>
    </w:p>
    <w:p>
      <w:pPr>
        <w:pStyle w:val="Normal"/>
        <w:jc w:val="center"/>
        <w:rPr/>
      </w:pPr>
      <w:r>
        <w:rPr>
          <w:b/>
        </w:rPr>
        <w:t xml:space="preserve">строительства и жилищно-коммуналь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 xml:space="preserve">В соответствии со </w:t>
      </w:r>
      <w:hyperlink r:id="rId2">
        <w:r>
          <w:rPr>
            <w:rStyle w:val="InternetLink"/>
            <w:bCs/>
            <w:color w:val="000000"/>
            <w:u w:val="none"/>
          </w:rPr>
          <w:t>статьей 157</w:t>
        </w:r>
      </w:hyperlink>
      <w:r>
        <w:rPr>
          <w:bCs/>
        </w:rPr>
        <w:t xml:space="preserve"> Жилищного кодекса Российской Федерации, </w:t>
      </w:r>
      <w:hyperlink r:id="rId3">
        <w:r>
          <w:rPr>
            <w:rStyle w:val="InternetLink"/>
            <w:bCs/>
            <w:color w:val="000000"/>
            <w:u w:val="none"/>
          </w:rPr>
          <w:t>постановлением</w:t>
        </w:r>
      </w:hyperlink>
      <w:r>
        <w:rPr>
          <w:bCs/>
        </w:rPr>
        <w:t xml:space="preserve"> Правительства Российской Федерации от 23.05.2006 № 306 «Об утверждении Правил установления и определения нормативов потребления коммунальных услуг», постановлением Правительства Кировской области от 28.07.2015 № 51/417 «Об утверждении Положения о министерстве строительства и жилищно-коммунального хозяйства Кировской области», предписанием государственной жилищной инспекции Кировской области от 11.08.2017 № 28/57/17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. Внести в распоряжение министерства строительства и жилищно-коммунального хозяйства Кировской области от 30.05.2017 № 11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рбаж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рбажский муниципальный район Кировской области, установленные расчетным методом, утвердить в новой редакции согласно приложению 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. Внести в распоряжение министерства строительства и жилищно-коммунального хозяйства Кировской области от 30.05.2017 № 11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фанасье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Афанасьевский муниципальный район Кировской области, установленные расчетным методом, утвердить в новой редакции согласно приложению 2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. Внести в распоряжение министерства строительства и жилищно-коммунального хозяйства Кировской области от 30.05.2017 № 11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елохолуниц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елохолуницкий муниципальный район Кировской области, установленные расчетным методом, утвердить в новой редакции согласно приложению 3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. Внести в распоряжение министерства строительства и жилищно-коммунального хозяйства Кировской области от 30.05.2017 № 11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огород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Богородский муниципальный район Кировской области, установленные расчетным методом, утвердить в новой редакции согласно приложению 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5. Внести в распоряжение министерства строительства и жилищно-коммунального хозяйства Кировской области от 30.05.2017 № 11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нека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некамский муниципальный район Кировской области, установленные расчетным методом, утвердить в новой редакции согласно приложению 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6. Внести в распоряжение министерства строительства и жилищно-коммунального хозяйства Кировской области от 30.05.2017 № 11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ошиже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ерхошижемский муниципальный район Кировской области, установленные расчетным методом, утвердить в новой редакции согласно приложению 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7. Внести в распоряжение министерства строительства и жилищно-коммунального хозяйства Кировской области от 30.05.2017 № 12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ятскополя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Вятскополянский муниципальный район Кировской области, установленные расчетным методом, утвердить в новой редакции согласно приложению 7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8. Внести в распоряжение министерства строительства и жилищно-коммунального хозяйства Кировской области от 30.05.2017 № 12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Даровско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Даровской муниципальный район Кировской области, установленные расчетным методом, утвердить в новой редакции согласно приложению 8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9. Внести в распоряжение министерства строительства и жилищно-коммунального хозяйства Кировской области от 30.05.2017 № 12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Зуе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Зуевский муниципальный район Кировской области, установленные расчетным методом, утвердить в новой редакции согласно приложению 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0. Внести в распоряжение министерства строительства и жилищно-коммунального хозяйства Кировской области от 30.05.2017 № 123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кнур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0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кнурский муниципальный район Кировской области, установленные расчетным методом, утвердить в новой редакции согласно приложению 10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1. Внести в распоряжение министерства строительства и жилищно-коммунального хозяйства Кировской области от 30.05.2017 № 12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льмез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льмезский муниципальный район Кировской области, установленные расчетным методом, утвердить в новой редакции согласно приложению 1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2. Внести в распоряжение министерства строительства и жилищно-коммунального хозяйства Кировской области от 30.05.2017 № 12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рово-Чепец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ирово-Чепецкий муниципальный район Кировской области, установленные расчетным методом, утвердить в новой редакции согласно приложению 12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3. Внести в распоряжение министерства строительства и жилищно-коммунального хозяйства Кировской области от 30.05.2017 № 12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отельнич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отельничский муниципальный район Кировской области, установленные расчетным методом, утвердить в новой редакции согласно приложению 1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4. Внести в распоряжение министерства строительства и жилищно-коммунального хозяйства Кировской области от 30.05.2017 № 12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уме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Куменский муниципальный район Кировской области, установленные расчетным методом, утвердить в новой редакции согласно приложению 1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5. Внести в распоряжение министерства строительства и жилищно-коммунального хозяйства Кировской области от 30.05.2017 № 12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ебяж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ебяжский муниципальный район Кировской области, установленные расчетным методом, утвердить в новой редакции согласно приложению 15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6. Внести в распоряжение министерства строительства и жилищно-коммунального хозяйства Кировской области от 30.05.2017 № 12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уз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Лузский муниципальный район Кировской области, установленные расчетным методом, утвердить в новой редакции согласно приложению 1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7. Внести в распоряжение министерства строительства и жилищно-коммунального хозяйства Кировской области от 30.05.2017 № 13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алмыж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алмыжский муниципальный район Кировской области, установленные расчетным методом, утвердить в новой редакции согласно приложению 17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8. Внести в распоряжение министерства строительства и жилищно-коммунального хозяйства Кировской области от 30.05.2017 № 13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ураш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Мурашинский муниципальный район Кировской области, установленные расчетным методом, утвердить в новой редакции согласно приложению 18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1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9. Внести в распоряжение министерства строительства и жилищно-коммунального хозяйства Кировской области от 30.05.2017 № 13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агор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1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агорский муниципальный район Кировской области, установленные расчетным методом, утвердить в новой редакции согласно приложению 1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1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20. Внести в распоряжение министерства строительства и жилищно-коммунального хозяйства Кировской области от 30.05.2017 № 133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е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20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емский муниципальный район Кировской области, установленные расчетным методом, утвердить в новой редакции согласно приложению 20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2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1. Внести в распоряжение министерства строительства и жилищно-коммунального хозяйства Кировской области от 30.05.2017 № 13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ол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Нолинский муниципальный район Кировской области, установленные расчетным методом, утвердить в новой редакции согласно приложению 2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2. Внести в распоряжение министерства строительства и жилищно-коммунального хозяйства Кировской области от 30.05.2017 № 13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мутнинский муниципальный район Кировской области, установленные расчетным методом, утвердить в новой редакции согласно приложению 22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3. Внести в распоряжение министерства строительства и жилищно-коммунального хозяйства Кировской области от 30.05.2017 № 13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пар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паринский муниципальный район Кировской области, установленные расчетным методом, утвердить в новой редакции согласно приложению 2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4. Внести в распоряжение министерства строительства и жилищно-коммунального хозяйства Кировской области от 30.05.2017 № 13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иче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ичевский муниципальный район Кировской области, установленные расчетным методом, утвердить в новой редакции согласно приложению 2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5. Внести в распоряжение министерства строительства и жилищно-коммунального хозяйства Кировской области от 30.05.2017 № 13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ло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Орловский муниципальный район Кировской области, установленные расчетным методом, утвердить в новой редакции согласно приложению 2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6. Внести в распоряжение министерства строительства и жилищно-коммунального хозяйства Кировской области от 30.05.2017 № 13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ижа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ижанский муниципальный район Кировской области, установленные расчетным методом, утвердить в новой редакции согласно приложению 2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7. Внести в распоряжение министерства строительства и жилищно-коммунального хозяйства Кировской области от 30.05.2017 № 14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одосинов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Подосиновский муниципальный район Кировской области, установленные расчетным методом, утвердить в новой редакции согласно приложению 27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8. Внести в распоряжение министерства строительства и жилищно-коммунального хозяйства Кировской области от 30.05.2017 № 14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анчур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анчурский муниципальный район Кировской области, установленные расчетным методом, утвердить в новой редакции согласно приложению 28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9. Внести в распоряжение министерства строительства и жилищно-коммунального хозяйства Кировской области от 30.05.2017 № 14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веч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2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вечинский муниципальный район Кировской области, установленные расчетным методом, утвердить в новой редакции согласно приложению 2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2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0. Внести в распоряжение министерства строительства и жилищно-коммунального хозяйства Кировской области от 30.05.2017 № 143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лободско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0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Слободской муниципальный район Кировской области, установленные расчетным методом, утвердить в новой редакции согласно приложению 30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1. Внести в распоряжение министерства строительства и жилищно-коммунального хозяйства Кировской области от 30.05.2017 № 144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овет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1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оветский муниципальный район Кировской области, установленные расчетным методом, утвердить в новой редакции согласно приложению 3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2. Внести в распоряжение министерства строительства и жилищно-коммунального хозяйства Кировской области от 30.05.2017 № 145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у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2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Сунский муниципальный район Кировской области, установленные расчетным методом, утвердить в новой редакции согласно приложению 32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3. Внести в распоряжение министерства строительства и жилищно-коммунального хозяйства Кировской области от 30.05.2017 № 146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Туж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3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Тужинский муниципальный район Кировской области, установленные расчетным методом, утвердить в новой редакции согласно приложению 3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4. Внести в распоряжение министерства строительства и жилищно-коммунального хозяйства Кировской области от 30.05.2017 № 147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н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4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нинский муниципальный район Кировской области, установленные расчетным методом, утвердить в новой редакции согласно приложению 3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5. Внести в распоряжение министерства строительства и жилищно-коммунального хозяйства Кировской области от 30.05.2017 № 148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ржум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5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Уржумский муниципальный район Кировской области, установленные расчетным методом, утвердить в новой редакции согласно приложению 3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6. Внести в распоряжение министерства строительства и жилищно-коммунального хозяйства Кировской области от 30.05.2017 № 149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Фале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6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Фаленский муниципальный район Кировской области, установленные расчетным методом, утвердить в новой редакции согласно приложению 36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6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6. Внести в распоряжение министерства строительства и жилищно-коммунального хозяйства Кировской области от 30.05.2017 № 150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Шабали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7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Шабалинский муниципальный район Кировской области, установленные расчетным методом, утвердить в новой редакции согласно приложению 37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7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8. Внести в распоряжение министерства строительства и жилищно-коммунального хозяйства Кировской области от 30.05.2017 № 151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Юрья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8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Юрьянский муниципальный район Кировской области, установленные расчетным методом, утвердить в новой редакции согласно приложению 38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8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9. Внести в распоряжение министерства строительства и жилищно-коммунального хозяйства Кировской области от 30.05.2017 № 152-р «Об утверждении нормативов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Яранский муниципальный район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39.1. Нормативы потребления коммунальных ресурсов в целях содержания общего имущества в многоквартирном доме в муниципальных образованиях Кировской области в границах муниципального образования Яранский муниципальный район Кировской области, установленные расчетным методом, утвердить в новой редакции согласно приложению 39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39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0. Внести в распоряжение министерства строительства и жилищно-коммунального хозяйства Кировской области от 30.05.2017 № 153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городской округ город Вятские Поляны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0.1. Нормативы потребления коммунальных ресурсов в целях содержания общего имущества в многоквартирном доме в муниципальном образовании городской округ город Вятские Поляны Кировской области, установленные расчетным методом, утвердить в новой редакции согласно приложению 40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0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1. Внести в распоряжение министерства строительства и жилищно-коммунального хозяйства Кировской области от 30.05.2017 № 154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«Город Кирово-Чепецк»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1.1. Нормативы потребления коммунальных ресурсов в целях содержания общего имущества в многоквартирном доме в муниципальном образовании «Город Кирово-Чепецк», установленные расчетным методом, утвердить в новой редакции согласно приложению 41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1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2. Внести в распоряжение министерства строительства и жилищно-коммунального хозяйства Кировской области от 30.05.2017 № 155-р «Об утверждении нормативов потребления коммунальных ресурсов в целях содержания общего имущества в многоквартирном доме в городском округе городе Котельниче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2.1. Нормативы потребления коммунальных ресурсов в целях содержания общего имущества в многоквартирном доме в городском округе городе Котельниче Кировской области, установленные расчетным методом, утвердить в новой редакции согласно приложению 42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2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3. Внести в распоряжение министерства строительства и жилищно-коммунального хозяйства Кировской области от 30.05.2017 № 156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«городской округ город Слободской  Кировской области»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3.1. Нормативы потребления коммунальных ресурсов в целях содержания общего имущества в многоквартирном доме в муниципальном образовании «городской округ город Слободской  Кировской области», установленные расчетным методом, утвердить в новой редакции согласно приложению 43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3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4. Внести в распоряжение министерства строительства и жилищно-коммунального хозяйства Кировской области от 30.05.2017 № 157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«Город Киров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4.1. Нормативы потребления коммунальных ресурсов в целях содержания общего имущества в многоквартирном доме в муниципальном образовании «Город Киров», установленные расчетным методом, утвердить в новой редакции согласно приложению 44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4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5. Внести в распоряжение министерства строительства и жилищно-коммунального хозяйства Кировской области от 30.05.2017 № 158-р «Об утверждении нормативов потребления коммунальных ресурсов в целях содержания общего имущества в многоквартирном доме в муниципальном образовании городской округ закрытое административно-территориальное образование Первомайский Кировской области» следующие изменения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</w:rPr>
        <w:t>45.1. Нормативы потребления коммунальных ресурсов в целях содержания общего имущества в многоквартирном доме в муниципальном образовании городской округ закрытое административно-территориальное образование Первомайский Кировской области, установленные расчетным методом, утвердить в новой редакции согласно приложению 45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</w:rPr>
      </w:pPr>
      <w:r>
        <w:rPr>
          <w:bCs/>
        </w:rPr>
        <w:t>45.2. Пункт 3 распоряжения дополнить словами «и распространяет свое действие на правоотношения, возникшие с 01.06.2017»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bCs/>
          <w:szCs w:val="28"/>
        </w:rPr>
        <w:t>46. Настоящее распоряжение вступает в силу через десять дней после его официального опубликования и распространяет свое действие на правоотношения, возникшие с 01.06.2017.</w:t>
      </w:r>
    </w:p>
    <w:p>
      <w:pPr>
        <w:pStyle w:val="Normal"/>
        <w:suppressAutoHyphens w:val="true"/>
        <w:spacing w:lineRule="exact" w:line="400"/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60"/>
        <w:ind w:left="709" w:hanging="0"/>
        <w:jc w:val="both"/>
        <w:rPr/>
      </w:pPr>
      <w:r>
        <w:rPr/>
      </w:r>
    </w:p>
    <w:p>
      <w:pPr>
        <w:pStyle w:val="Normal"/>
        <w:suppressAutoHyphens w:val="true"/>
        <w:spacing w:lineRule="exact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И.о министра                                                                                      И.Ю. Редьки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5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2260549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5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79BDDE2D1D0C67CA272F1DB43226A2EA72A49AEFC293B72652746C15F0CC02AEB08A1Ba2YAL" TargetMode="External"/><Relationship Id="rId3" Type="http://schemas.openxmlformats.org/officeDocument/2006/relationships/hyperlink" Target="consultantplus://offline/ref=3979BDDE2D1D0C67CA272F1DB43226A2EA73A794E3C993B72652746C15F0CC02AEB08A1Da2Y7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29:00Z</dcterms:created>
  <dc:creator>Машинописное бюро</dc:creator>
  <dc:description/>
  <cp:keywords/>
  <dc:language>en-US</dc:language>
  <cp:lastModifiedBy>Ефимовых Татьяна</cp:lastModifiedBy>
  <cp:lastPrinted>2018-04-12T12:28:00Z</cp:lastPrinted>
  <dcterms:modified xsi:type="dcterms:W3CDTF">2018-04-12T09:29:00Z</dcterms:modified>
  <cp:revision>2</cp:revision>
  <dc:subject/>
  <dc:title/>
</cp:coreProperties>
</file>